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DB3E2" w:val="clear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IPC SESSION REPORT (Peer Educator Session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eer Educator 1_________________Peer Educator 2___________________Date: __________________</w:t>
      </w:r>
    </w:p>
    <w:p>
      <w:pPr>
        <w:pStyle w:val="Normal"/>
        <w:spacing w:lineRule="auto" w:line="240"/>
        <w:rPr/>
      </w:pPr>
      <w:r>
        <w:rPr>
          <w:sz w:val="20"/>
        </w:rPr>
        <w:t>TI Partner______________________________________________________Place: 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Number of Drivers: ___________________________________ Time: 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Number of Helpers: ___________________________________ Duration: 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Total Truckers (i+ii) 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IPC Methodology                                            B. Issues raised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29"/>
        <w:gridCol w:w="1403"/>
        <w:gridCol w:w="1479"/>
        <w:gridCol w:w="1472"/>
        <w:gridCol w:w="1475"/>
        <w:gridCol w:w="1358"/>
        <w:gridCol w:w="12"/>
      </w:tblGrid>
      <w:tr>
        <w:trPr>
          <w:trHeight w:val="96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9450" cy="74104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DY MAPP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0885" cy="741680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P DRAWING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55880</wp:posOffset>
                  </wp:positionV>
                  <wp:extent cx="782955" cy="741680"/>
                  <wp:effectExtent l="0" t="0" r="0" b="0"/>
                  <wp:wrapTight wrapText="bothSides">
                    <wp:wrapPolygon edited="0">
                      <wp:start x="-493" y="0"/>
                      <wp:lineTo x="-493" y="21010"/>
                      <wp:lineTo x="21500" y="21010"/>
                      <wp:lineTo x="21500" y="0"/>
                      <wp:lineTo x="-493" y="0"/>
                    </wp:wrapPolygon>
                  </wp:wrapTight>
                  <wp:docPr id="3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STI is caused by unprotected se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38735</wp:posOffset>
                  </wp:positionV>
                  <wp:extent cx="730885" cy="741680"/>
                  <wp:effectExtent l="0" t="0" r="0" b="0"/>
                  <wp:wrapTight wrapText="bothSides">
                    <wp:wrapPolygon edited="0">
                      <wp:start x="-551" y="0"/>
                      <wp:lineTo x="-551" y="21050"/>
                      <wp:lineTo x="21322" y="21050"/>
                      <wp:lineTo x="21322" y="0"/>
                      <wp:lineTo x="-551" y="0"/>
                    </wp:wrapPolygon>
                  </wp:wrapTight>
                  <wp:docPr id="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Unprotected Anal sex is riski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4445</wp:posOffset>
                  </wp:positionV>
                  <wp:extent cx="714375" cy="741680"/>
                  <wp:effectExtent l="0" t="0" r="0" b="0"/>
                  <wp:wrapTight wrapText="bothSides">
                    <wp:wrapPolygon edited="0">
                      <wp:start x="-493" y="0"/>
                      <wp:lineTo x="-493" y="21010"/>
                      <wp:lineTo x="21302" y="21010"/>
                      <wp:lineTo x="21302" y="0"/>
                      <wp:lineTo x="-493" y="0"/>
                    </wp:wrapPolygon>
                  </wp:wrapTight>
                  <wp:docPr id="5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Intoxication with Alcohol and Drugs enhances risky behaviou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-4445</wp:posOffset>
                  </wp:positionV>
                  <wp:extent cx="714375" cy="741680"/>
                  <wp:effectExtent l="0" t="0" r="0" b="0"/>
                  <wp:wrapTight wrapText="bothSides">
                    <wp:wrapPolygon edited="0">
                      <wp:start x="-551" y="0"/>
                      <wp:lineTo x="-551" y="21050"/>
                      <wp:lineTo x="21230" y="21050"/>
                      <wp:lineTo x="21230" y="0"/>
                      <wp:lineTo x="-551" y="0"/>
                    </wp:wrapPolygon>
                  </wp:wrapTight>
                  <wp:docPr id="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Using two condoms at the same time does not provide additional protection</w:t>
            </w:r>
          </w:p>
        </w:tc>
      </w:tr>
      <w:tr>
        <w:trPr>
          <w:trHeight w:val="101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74993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TORY WITH GAP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65" cy="680720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HOW HOT IS THE SPO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56896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ERVICES MA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905</wp:posOffset>
                  </wp:positionV>
                  <wp:extent cx="765810" cy="750570"/>
                  <wp:effectExtent l="0" t="0" r="0" b="0"/>
                  <wp:wrapTight wrapText="bothSides">
                    <wp:wrapPolygon edited="0">
                      <wp:start x="-493" y="0"/>
                      <wp:lineTo x="-493" y="20814"/>
                      <wp:lineTo x="21401" y="20814"/>
                      <wp:lineTo x="21401" y="0"/>
                      <wp:lineTo x="-493" y="0"/>
                    </wp:wrapPolygon>
                  </wp:wrapTight>
                  <wp:docPr id="10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Even a single unprotected sexual act can be harmfu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905</wp:posOffset>
                  </wp:positionV>
                  <wp:extent cx="765810" cy="750570"/>
                  <wp:effectExtent l="0" t="0" r="0" b="0"/>
                  <wp:wrapTight wrapText="bothSides">
                    <wp:wrapPolygon edited="0">
                      <wp:start x="-493" y="0"/>
                      <wp:lineTo x="-493" y="20814"/>
                      <wp:lineTo x="21401" y="20814"/>
                      <wp:lineTo x="21401" y="0"/>
                      <wp:lineTo x="-493" y="0"/>
                    </wp:wrapPolygon>
                  </wp:wrapTight>
                  <wp:docPr id="11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it is important to know the correct way of using a condo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1905</wp:posOffset>
                  </wp:positionV>
                  <wp:extent cx="717550" cy="749935"/>
                  <wp:effectExtent l="0" t="0" r="0" b="0"/>
                  <wp:wrapTight wrapText="bothSides">
                    <wp:wrapPolygon edited="0">
                      <wp:start x="-493" y="0"/>
                      <wp:lineTo x="-493" y="20814"/>
                      <wp:lineTo x="21698" y="20814"/>
                      <wp:lineTo x="21698" y="0"/>
                      <wp:lineTo x="-493" y="0"/>
                    </wp:wrapPolygon>
                  </wp:wrapTight>
                  <wp:docPr id="1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Condoms enhance sexual pleasu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905</wp:posOffset>
                  </wp:positionV>
                  <wp:extent cx="713740" cy="749935"/>
                  <wp:effectExtent l="0" t="0" r="0" b="0"/>
                  <wp:wrapTight wrapText="bothSides">
                    <wp:wrapPolygon edited="0">
                      <wp:start x="-493" y="0"/>
                      <wp:lineTo x="-493" y="20814"/>
                      <wp:lineTo x="21302" y="20814"/>
                      <wp:lineTo x="21302" y="0"/>
                      <wp:lineTo x="-493" y="0"/>
                    </wp:wrapPolygon>
                  </wp:wrapTight>
                  <wp:docPr id="13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STI should be treated by a qualified doctor</w:t>
            </w:r>
          </w:p>
        </w:tc>
      </w:tr>
      <w:tr>
        <w:trPr>
          <w:trHeight w:val="84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955" cy="724535"/>
                  <wp:effectExtent l="0" t="0" r="0" b="0"/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HY IS IT SO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723900"/>
                  <wp:effectExtent l="0" t="0" r="0" b="0"/>
                  <wp:docPr id="1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GRAFFITT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0885" cy="723900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TABLEAUX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2540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493" y="0"/>
                      <wp:lineTo x="-493" y="21010"/>
                      <wp:lineTo x="21500" y="21010"/>
                      <wp:lineTo x="21500" y="0"/>
                      <wp:lineTo x="-493" y="0"/>
                    </wp:wrapPolygon>
                  </wp:wrapTight>
                  <wp:docPr id="17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Complete the STI treatment as per the Doctor’s advic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2540</wp:posOffset>
                  </wp:positionV>
                  <wp:extent cx="731520" cy="664210"/>
                  <wp:effectExtent l="0" t="0" r="0" b="0"/>
                  <wp:wrapTight wrapText="bothSides">
                    <wp:wrapPolygon edited="0">
                      <wp:start x="-493" y="0"/>
                      <wp:lineTo x="-493" y="21010"/>
                      <wp:lineTo x="21302" y="21010"/>
                      <wp:lineTo x="21302" y="0"/>
                      <wp:lineTo x="-493" y="0"/>
                    </wp:wrapPolygon>
                  </wp:wrapTight>
                  <wp:docPr id="18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Condoms protect against unwanted pregnancy and ST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-2540</wp:posOffset>
                  </wp:positionV>
                  <wp:extent cx="776605" cy="664210"/>
                  <wp:effectExtent l="0" t="0" r="0" b="0"/>
                  <wp:wrapTight wrapText="bothSides">
                    <wp:wrapPolygon edited="0">
                      <wp:start x="-459" y="0"/>
                      <wp:lineTo x="-459" y="21050"/>
                      <wp:lineTo x="21691" y="21050"/>
                      <wp:lineTo x="21691" y="0"/>
                      <wp:lineTo x="-459" y="0"/>
                    </wp:wrapPolygon>
                  </wp:wrapTight>
                  <wp:docPr id="19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STI increases the chances of HIV infectio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-2540</wp:posOffset>
                  </wp:positionV>
                  <wp:extent cx="603885" cy="664210"/>
                  <wp:effectExtent l="0" t="0" r="0" b="0"/>
                  <wp:wrapTight wrapText="bothSides">
                    <wp:wrapPolygon edited="0">
                      <wp:start x="-668" y="0"/>
                      <wp:lineTo x="-668" y="21051"/>
                      <wp:lineTo x="21796" y="21051"/>
                      <wp:lineTo x="21796" y="0"/>
                      <wp:lineTo x="-668" y="0"/>
                    </wp:wrapPolygon>
                  </wp:wrapTight>
                  <wp:docPr id="20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54" r="-6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A healthy looking person can also be carrying an infection</w:t>
            </w:r>
          </w:p>
        </w:tc>
      </w:tr>
      <w:tr>
        <w:trPr>
          <w:trHeight w:val="304" w:hRule="atLeast"/>
        </w:trPr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Misconceptions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Conclusions/Solutions arrived at by the group</w:t>
            </w:r>
          </w:p>
        </w:tc>
      </w:tr>
      <w:tr>
        <w:trPr>
          <w:trHeight w:val="274" w:hRule="atLeast"/>
        </w:trPr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Group Decisions (Plan of Action) on the basis of discussion on C and D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F. Cases referred to Clinic</w:t>
            </w:r>
          </w:p>
        </w:tc>
      </w:tr>
      <w:tr>
        <w:trPr>
          <w:trHeight w:val="274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c Clinic:                                                                                          Description of Services:</w:t>
            </w:r>
          </w:p>
        </w:tc>
      </w:tr>
      <w:tr>
        <w:trPr>
          <w:trHeight w:val="558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ignature of Peer Educator:</w:t>
              <w:tab/>
              <w:tab/>
              <w:tab/>
              <w:tab/>
              <w:tab/>
              <w:tab/>
              <w:t xml:space="preserve">Signature of Peer Coordinator: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17:00Z</dcterms:created>
  <dc:creator>tci</dc:creator>
  <dc:description/>
  <cp:keywords/>
  <dc:language>en-US</dc:language>
  <cp:lastModifiedBy>tci</cp:lastModifiedBy>
  <dcterms:modified xsi:type="dcterms:W3CDTF">2010-02-15T12:51:00Z</dcterms:modified>
  <cp:revision>4</cp:revision>
  <dc:subject/>
  <dc:title/>
</cp:coreProperties>
</file>